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3005</wp:posOffset>
            </wp:positionH>
            <wp:positionV relativeFrom="paragraph">
              <wp:posOffset>-14605</wp:posOffset>
            </wp:positionV>
            <wp:extent cx="770255" cy="912495"/>
            <wp:effectExtent l="0" t="0" r="0" b="0"/>
            <wp:wrapTight wrapText="bothSides">
              <wp:wrapPolygon edited="0">
                <wp:start x="-22" y="1"/>
                <wp:lineTo x="-22" y="21560"/>
                <wp:lineTo x="21594" y="21560"/>
                <wp:lineTo x="21594" y="1"/>
                <wp:lineTo x="-22" y="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Style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08" w:right="0" w:hanging="70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08" w:right="0" w:hanging="708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8"/>
          <w:szCs w:val="28"/>
        </w:rPr>
        <w:t xml:space="preserve">с. Варна    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276"/>
        <w:rPr>
          <w:b/>
          <w:b/>
        </w:rPr>
      </w:pPr>
      <w:bookmarkStart w:id="0" w:name="_Hlk114719481"/>
      <w:bookmarkStart w:id="1" w:name="_Hlk114719758"/>
      <w:bookmarkEnd w:id="0"/>
      <w:bookmarkEnd w:id="1"/>
      <w:r>
        <w:rPr>
          <w:b/>
        </w:rPr>
        <w:t>Об утверждении структуры Собрания депутатов Варненского муниципального округа Челябинской области первого созыва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14719481"/>
      <w:bookmarkStart w:id="3" w:name="_Hlk114719758"/>
      <w:bookmarkStart w:id="4" w:name="_Hlk114719481"/>
      <w:bookmarkStart w:id="5" w:name="_Hlk114719758"/>
      <w:bookmarkEnd w:id="4"/>
      <w:bookmarkEnd w:id="5"/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rFonts w:cs="Tahoma"/>
          <w:sz w:val="28"/>
          <w:szCs w:val="28"/>
          <w:lang w:bidi="zxx"/>
        </w:rPr>
        <w:t xml:space="preserve">В соответствии с </w:t>
      </w:r>
      <w:r>
        <w:rPr>
          <w:sz w:val="28"/>
          <w:szCs w:val="28"/>
        </w:rPr>
        <w:t>Федеральным законом от 20.03.2025 г. № 33-ФЗ «Об общих принципах организации местного самоуправления в единой системе публичной власти»</w:t>
      </w:r>
      <w:r>
        <w:rPr>
          <w:rFonts w:cs="Tahoma"/>
          <w:sz w:val="28"/>
          <w:szCs w:val="28"/>
          <w:lang w:bidi="zxx"/>
        </w:rPr>
        <w:t xml:space="preserve">, </w:t>
      </w:r>
      <w:r>
        <w:rPr>
          <w:sz w:val="28"/>
          <w:szCs w:val="28"/>
        </w:rPr>
        <w:t xml:space="preserve">Законом Челябинской области от 29 мая 2025 г. № 86-ЗО «О формировании органов местного самоуправления вновь образованных муниципальных округов Челябинской области», Собрание депутатов Варненского муниципального округа Челябинской области первого созыв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right="0" w:firstLine="709"/>
        <w:rPr/>
      </w:pPr>
      <w:r>
        <w:rPr>
          <w:sz w:val="28"/>
          <w:szCs w:val="28"/>
        </w:rPr>
        <w:t>Утвердить структуру Собрания Варненского муниципального округа Челябинской области первого созы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рилагается)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276"/>
        <w:ind w:left="0" w:right="0" w:firstLine="567"/>
        <w:jc w:val="both"/>
        <w:rPr/>
      </w:pPr>
      <w:r>
        <w:rPr>
          <w:sz w:val="28"/>
          <w:szCs w:val="28"/>
        </w:rPr>
        <w:t>2.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бнародовать</w:t>
      </w:r>
      <w:r>
        <w:rPr>
          <w:sz w:val="28"/>
          <w:szCs w:val="28"/>
        </w:rPr>
        <w:t xml:space="preserve"> настоящее решени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на информационном стенде администрации Варненского муниципального района </w:t>
      </w:r>
      <w:r>
        <w:rPr>
          <w:sz w:val="28"/>
          <w:szCs w:val="28"/>
        </w:rPr>
        <w:t xml:space="preserve">и разместить в информационно - телекоммуникационной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varna74.ru/</w:t>
        </w:r>
      </w:hyperlink>
      <w:r>
        <w:rPr>
          <w:sz w:val="28"/>
          <w:szCs w:val="28"/>
        </w:rPr>
        <w:t xml:space="preserve"> </w:t>
      </w:r>
    </w:p>
    <w:p>
      <w:pPr>
        <w:pStyle w:val="Style2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bCs/>
        </w:rPr>
      </w:pPr>
      <w:r>
        <w:rPr>
          <w:b/>
          <w:bCs/>
        </w:rPr>
        <w:t>Председатель Собрания депутатов</w:t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bCs/>
        </w:rPr>
      </w:pPr>
      <w:r>
        <w:rPr>
          <w:b/>
          <w:bCs/>
        </w:rPr>
        <w:t xml:space="preserve">Варненского муниципального округа </w:t>
      </w:r>
    </w:p>
    <w:p>
      <w:pPr>
        <w:pStyle w:val="Style27"/>
        <w:spacing w:lineRule="auto" w:line="276" w:before="0" w:after="0"/>
        <w:ind w:left="-284" w:right="0" w:hanging="0"/>
        <w:jc w:val="left"/>
        <w:rPr/>
      </w:pPr>
      <w:r>
        <w:rPr>
          <w:b/>
          <w:bCs/>
        </w:rPr>
        <w:t xml:space="preserve">Челябинской области                                                            А.А.Кормилицын                          </w:t>
      </w:r>
    </w:p>
    <w:p>
      <w:pPr>
        <w:pStyle w:val="Style30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yle30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yle30"/>
        <w:spacing w:before="0" w:after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ТВЕРЖДЕНА</w:t>
        <w:br/>
        <w:t xml:space="preserve">решением Собрания депутатов </w:t>
        <w:br/>
        <w:t xml:space="preserve">Варненского муниципального округа </w:t>
      </w:r>
    </w:p>
    <w:p>
      <w:pPr>
        <w:pStyle w:val="Style30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Cs w:val="24"/>
        </w:rPr>
        <w:t>от 24.09.2025 № 4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  <w:br/>
        <w:t>Собрания депутатов Варненского муниципального округа</w:t>
        <w:br/>
        <w:t>первого созыва</w:t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4150</wp:posOffset>
                </wp:positionH>
                <wp:positionV relativeFrom="paragraph">
                  <wp:posOffset>121920</wp:posOffset>
                </wp:positionV>
                <wp:extent cx="3225165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брание депутатов Варненского муниципального округа перв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59.15pt;mso-wrap-distance-left:9.05pt;mso-wrap-distance-right:9.05pt;mso-wrap-distance-top:0pt;mso-wrap-distance-bottom:0pt;margin-top:9.6pt;mso-position-vertical-relative:text;margin-left:1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брание депутатов Варненского муниципального округа первого созы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27"/>
        <w:spacing w:lineRule="auto" w:line="276" w:before="0" w:after="0"/>
        <w:ind w:left="-284" w:right="0" w:hanging="0"/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0870</wp:posOffset>
                </wp:positionH>
                <wp:positionV relativeFrom="paragraph">
                  <wp:posOffset>506095</wp:posOffset>
                </wp:positionV>
                <wp:extent cx="6827520" cy="570611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400" cy="5706000"/>
                          <a:chOff x="0" y="0"/>
                          <a:chExt cx="6827400" cy="570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7400" cy="57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0"/>
                            <a:ext cx="756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600" y="339840"/>
                            <a:ext cx="2424600" cy="81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редседатель Собрания депута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арненского муниципальн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0480" y="677520"/>
                            <a:ext cx="13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610920"/>
                            <a:ext cx="9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626040"/>
                            <a:ext cx="6480" cy="5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69804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1168920"/>
                            <a:ext cx="223452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аместитель Председателя Собрания депутатов Варненского муниципального окру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000" y="1190160"/>
                            <a:ext cx="167760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ппарат Собрания депутатов Варненского муниципальн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1840" y="1170360"/>
                            <a:ext cx="4176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2735640"/>
                            <a:ext cx="56786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стоянные комиссии Собрания депутатов Варненского муниципальн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120" y="2063160"/>
                            <a:ext cx="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720" y="242136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" y="3354840"/>
                            <a:ext cx="1760760" cy="16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Комиссия по социальным вопроса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егламенту, мандатам и местному самоуправ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3346560"/>
                            <a:ext cx="1894680" cy="16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Комиссия по бюджету, налогам и финансам, малого и среднего предпринима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160" y="3339360"/>
                            <a:ext cx="1894680" cy="161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миссия по строительству, агропромышленному комплексу, вопросам ЖКХ, имуществу и земельным отнош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1pt;margin-top:39.85pt;width:537.6pt;height:449.3pt" coordorigin="-962,797" coordsize="10752,8986">
                <v:rect id="shape_0" stroked="f" o:allowincell="f" style="position:absolute;left:-962;top:797;width:10751;height:89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12,797" to="4623,1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12;top:1332;width:3817;height:1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редседатель Собрания депутат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арненского муниципальн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4,1864" to="2940,1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8,1759" to="8392,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0,1783" to="8419,2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,1896" to="790,2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10;top:2638;width:3518;height:1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аместитель Председателя Собрания депутатов Варненского муниципального окру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9;top:2671;width:2641;height:1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ппарат Собрания депутатов Варненского муниципальн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47,2640" to="4712,4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3;top:5105;width:8942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стоянные комиссии Собрания депутатов Варненского муниципальн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2,4046" to="1032,4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3,4610" to="7883,5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29;top:6080;width:2772;height:2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Комиссия по социальным вопросам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егламенту, мандатам и местному самоуправл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8;top:6067;width:2983;height:2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Комиссия по бюджету, налогам и финансам, малого и среднего предпринима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0;top:6056;width:2983;height:2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миссия по строительству, агропромышленному комплексу, вопросам ЖКХ, имуществу и земельным отноше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>
        <w:sz w:val="28"/>
        <w:szCs w:val="28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оборотки"/>
    <w:basedOn w:val="Normal"/>
    <w:qFormat/>
    <w:pPr>
      <w:spacing w:before="240" w:after="0"/>
    </w:pPr>
    <w:rPr>
      <w:rFonts w:ascii="Arial" w:hAnsi="Arial" w:cs="Arial"/>
      <w:szCs w:val="20"/>
    </w:rPr>
  </w:style>
  <w:style w:type="paragraph" w:styleId="Style3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1T04:20:29Z</dcterms:modified>
  <cp:revision>153</cp:revision>
  <dc:subject/>
  <dc:title>             </dc:title>
</cp:coreProperties>
</file>